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6: Wskazanie hali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248920</wp:posOffset>
                </wp:positionV>
                <wp:extent cx="6406515" cy="317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45pt;height:25pt;mso-wrap-distance-left:9.05pt;mso-wrap-distance-right:9.05pt;mso-wrap-distance-top:0pt;mso-wrap-distance-bottom:0pt;margin-top:19.6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zgłaszam do procedury pozyskania Certyfikatu Hali na sezon 2019/2020 </w:t>
        <w:br/>
        <w:t xml:space="preserve">w rozgrywkach cykl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8280</wp:posOffset>
                </wp:positionH>
                <wp:positionV relativeFrom="paragraph">
                  <wp:posOffset>173990</wp:posOffset>
                </wp:positionV>
                <wp:extent cx="3352165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28.8pt;mso-wrap-distance-left:9.05pt;mso-wrap-distance-right:9.05pt;mso-wrap-distance-top:0pt;mso-wrap-distance-bottom:0pt;margin-top:13.7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sz w:val="24"/>
          <w:szCs w:val="24"/>
        </w:rPr>
        <w:t>halę sportową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319405</wp:posOffset>
                </wp:positionV>
                <wp:extent cx="6406515" cy="7035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45pt;height:55.4pt;mso-wrap-distance-left:9.05pt;mso-wrap-distance-right:9.05pt;mso-wrap-distance-top:0pt;mso-wrap-distance-bottom:0pt;margin-top:25.1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Prosimy o podanie nazwy i adresu hali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iczba miejsc dla widzów w hali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ogólna                                   udostępniana na meczach Klub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305</wp:posOffset>
                </wp:positionH>
                <wp:positionV relativeFrom="paragraph">
                  <wp:posOffset>6985</wp:posOffset>
                </wp:positionV>
                <wp:extent cx="1361440" cy="4902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8.6pt;mso-wrap-distance-left:9.05pt;mso-wrap-distance-right:9.05pt;mso-wrap-distance-top:0pt;mso-wrap-distance-bottom:0pt;margin-top:0.5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5805</wp:posOffset>
                </wp:positionH>
                <wp:positionV relativeFrom="paragraph">
                  <wp:posOffset>6985</wp:posOffset>
                </wp:positionV>
                <wp:extent cx="1418590" cy="4902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8.6pt;mso-wrap-distance-left:9.05pt;mso-wrap-distance-right:9.05pt;mso-wrap-distance-top:0pt;mso-wrap-distance-bottom:0pt;margin-top:0.5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spacing w:before="10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odatkowo zgłaszam do rozgrywek PZKosz na sezon 2019/2020 halę treningow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338455</wp:posOffset>
                </wp:positionV>
                <wp:extent cx="6762115" cy="6965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54.85pt;mso-wrap-distance-left:9.05pt;mso-wrap-distance-right:9.05pt;mso-wrap-distance-top:0pt;mso-wrap-distance-bottom:0pt;margin-top:26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i/>
          <w:sz w:val="20"/>
          <w:szCs w:val="20"/>
        </w:rPr>
        <w:t>Hala treningowa może być użyta w celu odbycia treningów drużyny gości (w BLK). Prosimy o podanie nazwy i adresu hali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</wp:posOffset>
                </wp:positionV>
                <wp:extent cx="3039110" cy="1078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1.1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i/>
          <w:sz w:val="18"/>
          <w:szCs w:val="18"/>
        </w:rPr>
        <w:t xml:space="preserve">Prosimy o dołączenie zgody właściciela hali na rozgrywanie w niej meczów rozgrywek PZKosz. </w:t>
        <w:br/>
        <w:t>W przypadku zgłoszenia więcej niż jednej hali, prosimy o wypełnienie więcej niż jednego formularza.</w:t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6:00Z</dcterms:modified>
  <cp:revision>20</cp:revision>
  <dc:subject/>
  <dc:title/>
</cp:coreProperties>
</file>